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Andrea Hrind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AP English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Mr. Lan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Six-Word Memoir Reflection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ab/>
        <w:t xml:space="preserve">I actually very much enjoyed this assignment. I found it really fun and creative. There isn’t much I would change with this essay, unless I had the option of making it longer. I found myself really wanting to write so much more, and just go on and on. I like these more creative assignments that allow us to be a individualistic without fighting to be. I feel that in formal assignments, it’s tricky to be anything but a monotonous voice. That’s something I try really hard to work on, and when opportunities like the Six-Word Memoir arise where I can be individualistic and creative without over-killing, I squeal. </w:t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ab/>
        <w:t xml:space="preserve">There were some things that went a long with my memoir—like my original thought for it—but I honestly didn’t want to write about it, and I thought I transitioned from it nicely into something just a little less time consuming. I did incorporate what I originally thought into it slightly, but briefly. I didn’t want to go into that. But overall I really enjoyed this assignment, and really don’t think I could have done better. </w:t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Andrea Hrind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AP English: Six-word Memoir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br/>
        <w:t> Sugar-coated lips never speak so sweetl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9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    </w:t>
      </w:r>
      <w:r>
        <w:rPr>
          <w:rFonts w:eastAsia="Times New Roman" w:cs="Verdana" w:ascii="Verdana" w:hAnsi="Verdana"/>
          <w:sz w:val="20"/>
          <w:szCs w:val="20"/>
        </w:rPr>
        <w:t xml:space="preserve">In terms of diction, "sugar-coated" comes from sugar-coating truths, "lips" are of course the device of audibility for these truths, and "sweetly" ties with sugar-coating truths and that they are never as "sweet" as they seem. Harsh realities are shrouded with sweetness; truths that parents do not want their children to hear or may not understand are sugar-coated and laced with optimism. As a child, my parent's attempts at making all situations gum-drops and lolli-pops fell short; in near every situation where I was old enough to be asking questions were attempts at sweetness: where do babies come from, why do a mommy and a daddy sleep in the same bed, why is that man sleeping on the street? and even though I love to say I believe in Santa Claus, I figured that one out pretty quick too. This heaving amount of sour sugar from my childhood gives me my sarcastic edge; I'm not regretful that my parent's attempts, more that I've learned it. Almost everything I say, jokingly or not, has a sour taste to it. My boyfriend says I have a certain way of making the nastiest, most biting remarks sound like Christmas treats. And it's not just me that I find these sweet, sour words in, it's a universal idea. I see it in cunning little people--myself included, in literature and films--making their words so slyly sweet that an innocent would certainly only taste honey. 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58:00Z</dcterms:created>
  <dc:creator> </dc:creator>
  <dc:description/>
  <dc:language>en-US</dc:language>
  <cp:lastModifiedBy>Adam</cp:lastModifiedBy>
  <dcterms:modified xsi:type="dcterms:W3CDTF">2010-01-07T19:58:00Z</dcterms:modified>
  <cp:revision>2</cp:revision>
  <dc:subject/>
  <dc:title>Andrea Hrinda</dc:title>
</cp:coreProperties>
</file>